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Tippek és Trükkök mesélõknek 3.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Írta: </w:t>
            </w:r>
            <w:hyperlink r:id="rId3">
              <w:r>
                <w:rPr>
                  <w:rStyle w:val="InternetLink"/>
                  <w:rFonts w:cs="Verdana" w:ascii="Verdana" w:hAnsi="Verdana"/>
                  <w:b/>
                  <w:sz w:val="18"/>
                </w:rPr>
                <w:t>Hiba! A hiperhivatkozás érvénytelen.</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b/>
                <w:sz w:val="20"/>
              </w:rPr>
              <w:t>A varázsló</w:t>
            </w:r>
            <w:r>
              <w:rPr>
                <w:rFonts w:cs="Tahoma" w:ascii="Tahoma" w:hAnsi="Tahoma"/>
                <w:sz w:val="20"/>
              </w:rPr>
              <w:br/>
              <w:br/>
              <w:t>Nos, kedves Dm nagy fába vágtad fejszédet. Vrázslónak mesélni olyan, mint egy mindenre kész, vérprofi fejvadásznak, aki egy feladatot minimum húszféleképpen tud megoldani, de biztos nem úgy, ahogy Te akarod. Itt nem a mágiára gondoltam. Egy igazi varázsló nagyon ritkán hsznál mágiát - különös mi? - és akkor is csak a tesati épségének megôrzése - "jó" jellem - vagy szivatás -"rossz" jellem - miatt. A varázsló egy döjfös, fenséges személy, aki általában magas rangú, de ha nem, akkor megpróbál úgy viselkedni. Szerény varázsló nincs! Ez rengeteg konfliktust eredményez nem csak a varázsló és az Njk-k között, hanem a varázsló és a többi Jk között is. Egy varázsló sokkal jobban fenhordja az orrát, mint egy nemesen született lovag, vagy akár egy magasabb papi méltóság. Lekicsinylô, lenézô hozzáállása a dolgokhoz nagyon nehézzé teszi a mesélést Neki, mert az általános sablonok nem alkalmazhatók Nála. Az elnyomott parasztfalu nem érdekli, maximum szól egy környéket lévô Dreina szervezetnek, vagy mvalami más, de igazán csak a rangjához illô dolgok érdeklik. Ám azok nagyon! Az intrika, politika az igazi ínyencfalat egy varázsló Jk-nak. Politikát mesélni azonban nagyon nehéz. Mindent ott kell kezdeni, hogy a környék uralkodóit kidolgozzuk, kialakítjuk nézeteiket. A szükséges hatalmi tényezôk megkreálása után elkészítjük a kalandot. Ha ún. Magas Politikát mesélsz - értsd több ország érintve van, nagyobb hatalmak, Toron, Erigow, stb is belekeverednek - akkor érdemes elgondolkodni azon, hogy a karakterek a lehetô legjobban "sötétségben legyenek tartva". Nem kell átlátniuk a kaland kezdetén a politikai helyzeteket, sôt még az egyes országok nézeteit sem kell tudniuk. A kezdet kezdetén az egész úgy kezdôdik mint egy "átlagos" kaland. Semmi különös. Aztán kezdenek halmozódni a furcsaságok. Egy nemes, minden elôzetes ok nélkül - legalábbis a Jk-k nem ismerik az okot - megharagszik rájuk és üldözteti Ôket, vagy épp ellenkezôleg! Meginvitálja Ôket a házába és segítô jobbot nyújt. A lényeg az, hogy a karakterek ne lássák át teljesen a szitut. A legegyszerubb úgy elképzelni a dolgokat, ha otthon - még mielôtt a mesélésbe fognál - bábukkal, rajzokkal, számgép animokkal lejátszod a dolgot, mint egy stratégiai táblás játékot. Az intrikus dolgokat, amiket egymás ellen akarnak a politizáló felek bevetni feljegyzed és belehelyezed a rendszerbe a csapatot. A varázslót lehet a legegyszerubben belekeverni a dolgok közepébe. Lehet még a lovagot is - mármint egyszeruen -, de most a varázslóról szövegelek. :-) Lehet egy Mester, aki valamilyen politikai nézetet vallt és ezért a tanítványról is ezt feltételezik, lehet a varázslónak is kialakult politikai nézete és lehet a szokásos belekeverés is. Rosszkor, rossz helyen. Ami a lényeg: Egy varázslót a nagyhatalmak - értsd azok, akik az intrikus szálakat a kezükben tartják - mindíg komolyan vesznek éppen a hatalma miatt! A legnagyobb intrikusok is tudják mire lehet képes egy kalandor-varázsló! Szóval, amikor kialakult a kaland, a "politiklai csataterv", akkor helyezz el a kaland sodrában - lehetôleg úgy, hogy megtalálják ôket, de ez sem fontos - információ morzsákat. Az intrikában és politikában a legegyszerubb eszköz, ami a hatalmat elmozdíthatja nyugalmi állásából az információ. Olvassátok el a Shógun-t, vagy nézzétek meg! Az a történet tele van intrikával és cselszövéssel. A meg nem talált információkat nem kell siratni. Ezeket a morzsákat úgy kell kitalálni, hogy idôvel - ha a mozaiknak már több eleme megvan a karaktereknek - maguktól kitalálják és megfejthessék az egészet. Egy ilyen saga - mert egy kalandba egy ínyenc politikai szitu nem fér bele - végére ér a karakterek vagy azt mondják, hogy: "Még még még még még! Ennyi nem elég!" vagy elküldenek majd mondom hová! :-) Amikor már nagyon megy a dolog és érzed, hogy egyre jobb intrikus trükköket találsz ki, akkor jöhetnek a durva dolgok. Hogy csak egyet említsek: "Cselen belül újabb csel, azon belül egy másik. A cél az, hogy az ember átlássa az egészet." Az idézet a Dunébôl származik. Ha valaki olvasta, gratulálok! Szóval a karaktereknek csak a végén kell kideríteniük a dolgokat és akkor sem fontos az egészet. Egy intrikus sagá-ból nagyon könnyu újabb történeti fonalat legombolyítani, mert az biztos, hogy egy vakfolt marad a karakterek által kiderített dolgok között és ott bámi megbújhat. Szóval ennyi. Ha ezzel kapcsolatban van kérdés, akkor tegyétek fel, mert errôl napokig tudnék beszélni. Konkrétumokat direkt nem írtam, ed ha igény van rá, akkor írok! :-)A varászló, ha igazán jó a Jk, aki játsza tuti, hogy a történet középpontjába fog kerülni. Ez olyan törvényszeru, mint a halál bekövetkezte az élet lezárásaként. A kulcsfigura a varázsló, de ha nincs a party-ban, akkor lovaggal is megoldható. Ha az sincs, akkor marad a belekeverés, vagy az egyik karakternél a nemesi vér. Fontos, hogy az ilyen helyzetekben - Politika, intrika - igazán komolyan csak a rangos résztvevôket veszik - varázsló, lovag, egyéb nemes, papi méltóság, stb - és elsôsorban Velük számolnak. Egy útszéli parasztból vált harcosnak - ami szerintem eleve elképzelhetetlen :-S - nincs szava a dologban.</w:t>
              <w:br/>
              <w:br/>
              <w:t>Két levél érkezett a csatira és egy kicsit ledöbbentem tôlük. Azt írja a két úr, hogy a varázsló alacsony szinten a party segítségére van utalva és semmit sem tud kezdeni harci helyzetben és azt is írják, hogy a késöbbi szinteken a varázsló egy gyilkológéppel, kétlábon járó tüzérségi üteggel ér fel. Nos. A kezdet kezdetén, amikor a Magus-t elôször a kezembe vettem játszottam varázslóval. A bátyám mesélt és Róla tudni kell, hogy szívét a realitás asztalára teszi, amikor mesél. Öt harcost indított ellenem egy elôzôleg megkreált - általa megkreált, számomra ismeretlen - városban. Elsô szintu harcosok, de a történet szerint mindegyik a családom ellensége volt és összefogtak, mikor hírét vették ittlétemnek. A lényeg az, hogy az egyiknek a szemét savval kimarattam - 5Mp savteremtés+2MP Elemi erô csóva - A másik lenyelt egy transzmutált platinaszilánkot - 10Kg szikla platinává alakítva és egy nagyobbacska szilvába beletéve, miközben fogadást kötöttem a csehó egyik kidobójával, hogy nem tudja lenyeletni a delikvenssel - egy harmadikat a helyi tolvajklán mészárolt le, mert "biztos forrásból" származó információim szerint egy rivális tolvajklán terepszemlézô emberének hitték. A maradék kettôbe frontálisan beleszaladtam a szó legszorosabb értelmében. :-( Mire vége lett a kalandnak három pali különbözô módszerekkel ki lett nyiffantva, a negyedik a börtönben csücsült - emlékírás mozaik egy "buta" városôrre - és az ötödik végzett ki engem. Szóval egy elsô szintu varázsló ÖT elsô szintu harcos ellen! Tudjátok a varázslónak nem hiába 12+d6+kf az intelligenciája, hanem azért, hogy HASZNÁLJA is! Itt most nem sértegetni akarok, hanem egy szomorú tényt közlök. Szóval a kalandor-varázslók nagytöbbsége - 15 varázslónak meséltem eddig, mindegyik más-más Jk volt - támadásra csak az elemi mágiát használja alacsony szinten és csodálkoznak ha elfogy a mana! DE KÉREM! KI MONDTA; HOGY SZEMTÔL SZEMBE KELL EGY VARÁZSLÓNAK KÜZDENI???? Nem kiabálok, hanem kiemeltem egy fontos tényt. Tudjátok egy elkényeztetett, gôgös varázsló nem hiszem, hogy harci helyzetben olyan fürge és ügyes lehet, mint intrikus helyzetben. Használjátok ki a helyszín ÖSSZES adottságát! Használjátok a SZEREPjátékot és vonatkoztassatok el már végre az AD&amp;D-tôl! EZT gyulölöm én ebben a nagymultú, de mára már elmaradott játékban! Azt, hogy elültette a játékosok - Dm-ek és Jk-k - fejében a sztereotípiákat! Ennyit akartam mondani.</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17:00Z</dcterms:created>
  <dc:creator>Oktatás36</dc:creator>
  <dc:description/>
  <dc:language>en-US</dc:language>
  <cp:lastModifiedBy>Oktatás36</cp:lastModifiedBy>
  <dcterms:modified xsi:type="dcterms:W3CDTF">2002-05-31T13:18:00Z</dcterms:modified>
  <cp:revision>1</cp:revision>
  <dc:subject/>
  <dc:title>Tippek és Trükkök mesélõknek 3</dc:title>
</cp:coreProperties>
</file>